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-540"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1055</wp:posOffset>
            </wp:positionH>
            <wp:positionV relativeFrom="paragraph">
              <wp:posOffset>-354330</wp:posOffset>
            </wp:positionV>
            <wp:extent cx="7200900" cy="9902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0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color w:val="000000"/>
        </w:rPr>
        <w:t>Рабочая программа внеурочной деятельности «Финансовая грамотность» для учащихся 9 класса разработана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Документы, используемые при составлении рабочей программы: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Федеральный закон от 29.12.2012 № 273-ФЗ «Об образовании в Российской Федерации»;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Концепция Национальной программы повышения уровня финансовой грамотности населения РФ;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Проект Минфина России «Содействие повышению уровня финансовой грамотности населения и развитию финансового образования в РФ».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Федеральный государственный образовательный стандарт основного общего образования, утвержденный приказом  Минобрнауки России от 17.12.2010 № 1897 (с изменениями и дополнениями от 29.12.2014 №1644, от 31.12.2015 №1577);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Авторская программа по финансовой грамотности. 8–9 классы общеобразоват.орг.- Авторы программы: Е. Б. Лавренова, О. И. Рязанова, И. В. Липсиц. М.: «ВИТА-ПРЕСС» - 2017.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firstLine="540"/>
        <w:jc w:val="both"/>
        <w:rPr/>
      </w:pPr>
      <w:r>
        <w:rPr>
          <w:color w:val="000000"/>
          <w:highlight w:val="white"/>
        </w:rPr>
        <w:t xml:space="preserve">В 9 классе дети обучаются в возрасте 14–16 лет, когда с правовой точки зрения они обретают часть прав и обязанностей, в том числе в финансовой сфере. Поэтому становится необходимым обучить подростков тем умениям, которые будут нужны для оптимального поведения в современных условиях финансового мира. Важность  данного  курса в его практической значимости и в перспективе его применения. </w:t>
      </w:r>
    </w:p>
    <w:p>
      <w:pPr>
        <w:pStyle w:val="Normal"/>
        <w:autoSpaceDE w:val="false"/>
        <w:ind w:left="-540" w:firstLine="54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Данный возраст это время самоопределения для многих девятиклассников, связанный с переходом во взрослую жизнь и освоением некоторых ролей взрослого человека. Необходимо научить девятиклассника  не бояться взрослой жизни и  показать, что существуют различные алгоритмы действия в тех или иных финансовых ситуациях. Поэтому для обучающихся развитие общеинтеллектуальных способностей и  расширение своего кругозора в финансовых вопросах является актуальным. В ходе обучения важно опираться на личностные потребности обучающегося, формируя   умение действовать самостоятельно в сфере финансов. Одним из основных умений, формируемых у старшеклассников, это умение уценивать финансовую ситуацию и выбирать наиболее приемлемый вариант для её решения.</w:t>
      </w:r>
    </w:p>
    <w:p>
      <w:pPr>
        <w:pStyle w:val="Normal"/>
        <w:autoSpaceDE w:val="false"/>
        <w:ind w:left="-540" w:firstLine="54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В данном курсе вопросы связанные с организацией и планированием бюджета  рассматриваются на более сложном уровне,  исследуются вопросы долгосрочного планирования бюджета семьи и особое внимание уделяется планированию личного бюджета. </w:t>
      </w:r>
    </w:p>
    <w:p>
      <w:pPr>
        <w:pStyle w:val="Normal"/>
        <w:autoSpaceDE w:val="false"/>
        <w:ind w:left="-540" w:firstLine="54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Значительное внимание в курсе уделяется формированию компетенции поиска, подбора, анализа и интерпретации финансовой информации из различных источников, как на электронных, так и на бумажных носителях. Большая часть времени отводится на практическую и аналитическую  деятельность,   а также  решение различных  жизненных ситуаций для получения опыта действий в расширенном круге  финансовых отношений.</w:t>
      </w:r>
    </w:p>
    <w:p>
      <w:pPr>
        <w:pStyle w:val="Normal"/>
        <w:autoSpaceDE w:val="false"/>
        <w:ind w:left="-540" w:firstLine="54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и планируемые результаты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/>
          <w:bCs/>
          <w:color w:val="000000"/>
        </w:rPr>
        <w:t xml:space="preserve">Цель обучения: </w:t>
      </w:r>
      <w:r>
        <w:rPr>
          <w:color w:val="000000"/>
        </w:rPr>
        <w:t>Формирование основ финансовой грамотности у  обучающихся  9 классов.  Данная программа предполагает  освоение базовых финансово-экономических понятий, являющихся отражением важнейших сфер финансовых отношений, а также практических умений и компетенций, позволяющих эффективно взаимодействовать с широким кругом финансовых институтов, таких как банки,  налоговый орган, пенсионная система и др.</w:t>
      </w:r>
    </w:p>
    <w:p>
      <w:pPr>
        <w:pStyle w:val="Normal"/>
        <w:autoSpaceDE w:val="false"/>
        <w:ind w:left="-540" w:right="-1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-540" w:right="-1" w:firstLine="540"/>
        <w:jc w:val="both"/>
        <w:rPr/>
      </w:pPr>
      <w:r>
        <w:rPr>
          <w:b/>
          <w:bCs/>
          <w:color w:val="000000"/>
        </w:rPr>
        <w:t>Личностными результатами</w:t>
      </w:r>
      <w:r>
        <w:rPr>
          <w:color w:val="000000"/>
        </w:rPr>
        <w:t xml:space="preserve"> изучения курса «Финансовая грамотность» являются: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 xml:space="preserve">- развитие навыков сотрудничества с взрослыми и сверстниками в разных игровых и реальных экономических ситуациях; 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участие в принятии решений о семейном бюджете.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личностным результатам освоения курса: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- сформированность ответственности за принятие решений в сфере личных финансов;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- готовность пользоваться своими правами в финансовой сфере и исполнять возникающие в связи с взаимодействием с финансовыми институтами обязанности.</w:t>
      </w:r>
    </w:p>
    <w:p>
      <w:pPr>
        <w:pStyle w:val="Normal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right="-1" w:firstLine="540"/>
        <w:jc w:val="both"/>
        <w:rPr/>
      </w:pPr>
      <w:r>
        <w:rPr>
          <w:b/>
          <w:bCs/>
          <w:color w:val="000000"/>
        </w:rPr>
        <w:t>Метапредметными результатами</w:t>
      </w:r>
      <w:r>
        <w:rPr>
          <w:color w:val="000000"/>
        </w:rPr>
        <w:t xml:space="preserve"> изучения курса «Финансовая грамотность» являются: </w:t>
      </w:r>
    </w:p>
    <w:p>
      <w:pPr>
        <w:pStyle w:val="Normal"/>
        <w:autoSpaceDE w:val="false"/>
        <w:ind w:left="-540" w:right="-1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знавательные: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освоение способов решения проблем творческого и поискового характера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формирование умений представлять информацию в зависимости от поставленных задач в виде таблицы, схемы, графика, диаграммы, опорного конспекта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соотнесения с  известными понятиями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овладение базовыми предметными и межпредметными понятиями и умениями;</w:t>
      </w:r>
    </w:p>
    <w:p>
      <w:pPr>
        <w:pStyle w:val="Normal"/>
        <w:autoSpaceDE w:val="false"/>
        <w:ind w:left="-540" w:right="-1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гулятивные: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понимание цели своих действий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планирование действия с помощью учителя и самостоятельно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проявление познавательной и творческой инициативы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оценка правильности выполнения действий; самооценка и взаимооценка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адекватное восприятие предложений товарищей, учителей, родителей.</w:t>
      </w:r>
    </w:p>
    <w:p>
      <w:pPr>
        <w:pStyle w:val="Normal"/>
        <w:autoSpaceDE w:val="false"/>
        <w:ind w:left="-540" w:right="-1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ммуникативные: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составление текстов в устной и письменной формах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готовность слушать собеседника и вести диалог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умение излагать своё мнение, аргументировать свою точку зрения и давать оценку событий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 xml:space="preserve">- 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адекватно оценивать собственное поведение и поведение окружающих.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интеллектуальным (метапредметным) результатам освоения курс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color w:val="000000"/>
        </w:rPr>
        <w:t>сформированность умения анализировать проблему и определять финансовые и государственные учреждения, в которые необходимо обратиться для их реш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color w:val="000000"/>
        </w:rPr>
        <w:t>владение умением поиска различных способов решения финансовых проблем и их оцен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color w:val="000000"/>
        </w:rPr>
        <w:t>владение умением осуществлять краткосрочное и долгосрочное планирование поведения в сфере финан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color w:val="000000"/>
        </w:rPr>
        <w:t>сформированность умения устанавливать причинно-следственные связи между социальными и финансовыми явлениями и процесс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color w:val="000000"/>
        </w:rPr>
        <w:t>умение осуществлять элементарный прогноз в сфере личных финансов и оценивать свои поступки;</w:t>
      </w:r>
    </w:p>
    <w:p>
      <w:pPr>
        <w:pStyle w:val="Normal"/>
        <w:autoSpaceDE w:val="false"/>
        <w:ind w:left="-540" w:right="-1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-540" w:right="-1" w:firstLine="540"/>
        <w:jc w:val="both"/>
        <w:rPr/>
      </w:pPr>
      <w:r>
        <w:rPr>
          <w:b/>
          <w:bCs/>
          <w:color w:val="000000"/>
        </w:rPr>
        <w:t>Предметными результатами</w:t>
      </w:r>
      <w:r>
        <w:rPr>
          <w:color w:val="000000"/>
        </w:rPr>
        <w:t xml:space="preserve"> изучения курса «Финансовая грамотность» являются: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понимание и правильное использование экономических терминов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 xml:space="preserve">- освоение приёмов работы с экономической информацией, её осмысление; проведение простых финансовых расчётов; 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развитие способностей учащихся делать необходимые выводы и давать обоснованные оценки экономических ситуаций, определение элементарных проблем в области семейных финансов и нахождение путей их решения;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  <w:t>- 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Normal"/>
        <w:autoSpaceDE w:val="false"/>
        <w:ind w:left="-540" w:right="-1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предметным результатам освоения курс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-540" w:firstLine="54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владение понятиями: деньги, виды денег, покупательная способность денег, благосостояние семьи, профицит и дефицит семейного бюджета, банковские карты, финансовое  мошеничество,  финансовое планирование, форс-мажор, страхование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ебно-тематический план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внеурочной деятельности  «Финансовая грамотность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Cs w:val="28"/>
        </w:rPr>
        <w:t>для учащихся для 9 класса</w:t>
      </w:r>
    </w:p>
    <w:p>
      <w:pPr>
        <w:pStyle w:val="Normal"/>
        <w:autoSpaceDE w:val="false"/>
        <w:spacing w:before="10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98" w:type="dxa"/>
        <w:jc w:val="left"/>
        <w:tblInd w:w="-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3"/>
        <w:gridCol w:w="1431"/>
        <w:gridCol w:w="1682"/>
        <w:gridCol w:w="2282"/>
      </w:tblGrid>
      <w:tr>
        <w:trPr>
          <w:trHeight w:val="552" w:hRule="atLeast"/>
        </w:trPr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0"/>
              <w:ind w:hanging="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Наименование разделов</w:t>
            </w:r>
          </w:p>
        </w:tc>
        <w:tc>
          <w:tcPr>
            <w:tcW w:w="5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Calibri" w:hAnsi="Calibri" w:cs="Calibri"/>
                <w:szCs w:val="28"/>
                <w:lang w:val="en-US"/>
              </w:rPr>
            </w:pPr>
            <w:r>
              <w:rPr>
                <w:rFonts w:cs="Calibri" w:ascii="Calibri" w:hAnsi="Calibri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Количество часов</w:t>
            </w:r>
          </w:p>
        </w:tc>
      </w:tr>
      <w:tr>
        <w:trPr>
          <w:trHeight w:val="172" w:hRule="atLeast"/>
        </w:trPr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учебных часов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color w:val="000000"/>
                <w:szCs w:val="28"/>
              </w:rPr>
              <w:t>повторения</w:t>
            </w:r>
          </w:p>
        </w:tc>
      </w:tr>
      <w:tr>
        <w:trPr>
          <w:trHeight w:val="277" w:hRule="atLeast"/>
        </w:trPr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80" w:hanging="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Введение в курс.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9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0"/>
              <w:ind w:left="180" w:hanging="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 xml:space="preserve">Тема 1. </w:t>
            </w:r>
            <w:r>
              <w:rPr>
                <w:szCs w:val="28"/>
              </w:rPr>
              <w:t>Потребительская культура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       </w:t>
            </w: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ind w:left="180" w:hanging="0"/>
              <w:rPr/>
            </w:pPr>
            <w:r>
              <w:rPr>
                <w:color w:val="000000"/>
                <w:szCs w:val="28"/>
              </w:rPr>
              <w:t xml:space="preserve">Тема 2. </w:t>
            </w:r>
            <w:r>
              <w:rPr>
                <w:szCs w:val="28"/>
              </w:rPr>
              <w:t>Бюджет. Планирование бюджета</w:t>
            </w:r>
          </w:p>
          <w:p>
            <w:pPr>
              <w:pStyle w:val="Normal"/>
              <w:autoSpaceDE w:val="false"/>
              <w:spacing w:lineRule="atLeast" w:line="280"/>
              <w:ind w:left="180" w:hanging="0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(доходы, расходы)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80" w:hanging="0"/>
              <w:rPr>
                <w:rFonts w:ascii="Calibri" w:hAnsi="Calibri" w:cs="Calibri"/>
                <w:szCs w:val="22"/>
              </w:rPr>
            </w:pPr>
            <w:r>
              <w:rPr>
                <w:color w:val="000000"/>
                <w:szCs w:val="28"/>
              </w:rPr>
              <w:t>Тема 3. Пенсионное обеспечение и финансовое благополучие.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0"/>
              <w:ind w:left="180" w:hanging="0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тоговое повторение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0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ое содержание   курса:</w:t>
      </w:r>
      <w:r>
        <w:rPr>
          <w:b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«Финансовая грамотность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9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4633"/>
        <w:gridCol w:w="2166"/>
        <w:gridCol w:w="2616"/>
      </w:tblGrid>
      <w:tr>
        <w:trPr>
          <w:trHeight w:val="144" w:hRule="atLeast"/>
        </w:trPr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Содержание курса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Формы организации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Вид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деятельности</w:t>
            </w:r>
          </w:p>
        </w:tc>
      </w:tr>
      <w:tr>
        <w:trPr>
          <w:trHeight w:val="144" w:hRule="atLeast"/>
        </w:trPr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Тема 1. Потребительская культура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ознавательная беседа: «Что такое потребительская культура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«Потребление: структура и нормы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Кто такой потребитель?» - «Разнообразие человеческих потребностей и их классификация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Поговорим о культуре потребления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Качество товаров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Как покупать продукты питания?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«Как выбирать одежду и обувь?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«Бытовая техника: всерьез и надолго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Всегда ли товар можно обменять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Потребительская культура в сфере услуг: - «Правила пользования коммунальными услугами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Это должен знать каждый, отправляясь в дорогу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ознавательная беседа: «Происхождение денег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«Деньги: что это такое?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Что может происходить с деньгами и как это влияет на финансы нашей семьи?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Роль денег в нашей жизни». «Потребление или инвестиции?» Враг личного капитала»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Беседа с элементами дискуссии: «Ресурсосбережение - основа финансового благополучия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ознавательная беседа: «Семья и финансовые организации: как сотрудничать без проблем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Основные понятия кредитования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Практическая беседа «Виды кредитов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Познавательная беседа «Что такое кредитная история заемщика?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Познавательная беседа с элементами дискуссии: «Плюсы моментальных кредитов»;  «Минусы моментальных кредитов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Интерактивная беседа: Финансовое мошенничество -«Финансовые пирамиды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Познавательная беседа: «Для чего нужны финансовые организации?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Банковская ячейка и банковский перевод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Валюта в современном мире. «Обмен валют», - «Что такое валютный рынок и как он устроен?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«Можно ли выиграть, размещая сбережения в валюте?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Банковские карты»: риски и управление ими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Интерактивная беседа: «Банковские услуги: кредит, депозит». «Заем, виды займов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Познавательная беседа - «Ипотека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Арифметика ипотеки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Как увеличить семейные расходы с использованием финансовых организаций?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«Для чего нужно осуществлять финансовое планирование?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«Как осуществлять финансовое планирование на разных жизненных этапах?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Психология потребителя». Потребность в защите: Закон «О защите прав потребителя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Кто защищает потребителя?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Государственные органы защиты прав потребителей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«Общественные организации по защите прав потребителей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«В каких случаях потребитель имеет право на судебную защиту?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«Что такое моральный вред и как он возмещается?»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Интерактивная беседа: «Инфляция. Причины и последствия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знавательная бесед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Круглый сто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Решение экономических задач «Арифметика кредитов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рактическая работ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Дискусс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шение проблемной ситуации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Творческая работ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Мини-проек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равовая консульта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Показ презентации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Выступления учащихс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оиск информации в различных источниках в том числе в интерне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Аналитическая работ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Ролевая игр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Мини-исследование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Деловая игр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-Работа с документами;</w:t>
            </w:r>
          </w:p>
        </w:tc>
      </w:tr>
      <w:tr>
        <w:trPr>
          <w:trHeight w:val="904" w:hRule="atLeast"/>
        </w:trPr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Тема 2. Бюджет. Планирование бюджета (доходы, расходы..)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Интерактивная беседа: Построение семейного бюдже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«Что такое семейный бюджет и как его построить?», «Как оптимизировать семейный бюджет?»;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Познавательная беседа: Источники денежных средств семь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>-«Какие бывают источники доходов?»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«</w:t>
            </w:r>
            <w:r>
              <w:rPr>
                <w:color w:val="000000"/>
                <w:szCs w:val="28"/>
              </w:rPr>
              <w:t>От чего зависят личные и семейные доходы?»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Беседа-дискуссия: Куда уходят деньги?, «Как контролировать семейные расходы и зачем это делать?»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«Разумные расходы – статьи расходов»;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«Статьи доходов и расходов»;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-Познавательная беседа: «Зарплата как источник дохода»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Познавательная беседа: «Финансовое планирование как способ повышения благосостояния»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Познавательная беседа «Для чего нужно осуществлять финансовое планирование?»;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«Как осуществлять финансовое планирование на разных жизненных этапах?»;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«Рациональный бюджет школьника»;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Познавательная беседа: «Человек и государство: как они взаимодействуют»: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«Налоги и их роль в жизни семьи»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«Что такое налоги и зачем их платить?»;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Работа с документами: «Какие налоги мы платим?»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«Каждый платит налоги»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ознавательная беседа: «Безработица, почему она возникает и какой бывает?». Пособие по безработице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-Интерактивная беседа: «Особая жизненная ситуация» - рождение ребёнка, потеря кормильца,  болезнь, потеря работы, природные и техногенные катастрофы;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«</w:t>
            </w:r>
            <w:r>
              <w:rPr>
                <w:szCs w:val="28"/>
              </w:rPr>
              <w:t>Чем поможет страхование?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Познавательная беседа: «Собственный бизнес, как способ пополнения семейного бюджета»;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-Мини-проект:  «Как создать свое дело?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Практическая работа: «Составление бюджета семьи»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Круглый стол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Практическая работ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Беседа-дискуссия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навательная беседа: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равовая консультация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-Зачёт;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Выступления учащихся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Решение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их задач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Аналитическая работ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Работа с документами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Деловая игр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Мини-проект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-Решение жизненных задач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color w:val="000000"/>
                <w:szCs w:val="28"/>
              </w:rPr>
              <w:t>Тема 3. Пенсионное обеспечение и финансовое благополучие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ознавательная интерактивная беседа: «Информация для потребителя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u w:val="single"/>
              </w:rPr>
              <w:t>Инвестиции: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-Правовая консультация: «Основные правила инвестирования: как покупать ценные бумаги»; 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-Правовая консультация «Основные правила инвестирования: как продавать ценные бумаги»; 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Решение экономических задач «Инвестиции в драгоценные металлы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Познавательная беседа «Что такое ПИФы?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«Депозиты и их виды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Познавательная беседа: «Пенсионное обеспечение и финансовое благополучие в старости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-Правовая консультация: «Источники информации»; «Реклама и ее виды»; 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u w:val="single"/>
              </w:rPr>
              <w:t>Страхование: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Творческая работа: «Участники страхового рынка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-Аналитическая работа: «Личное страхование»; 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Правовая консультация: «Страховые накопительные программы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Правовая консультация: «Мошенники на рынке страховых услуг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енсии: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-Познавательная беседа: «Государственное пенсионное страхование»; 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-Познавательная беседа: «Профессиональные участники пенсионной системы»; 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Практическая работа «Негосударственные пенсионные фонды: как с ними работать?»;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-Подготовка и оформление творческих исследовательских проектов учащихся;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Защита проектов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Правовая консультация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навательная интерактивная бесед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Творческая работ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Аналитическая работ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знавательная бесед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рактическая работ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Мини-исследование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одготовка и оформление творческих исследовательских проектов учащихс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Показ презентаци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Ролевая игр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Решение экономических задач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Выступления учащихс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Дискусс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рактическая работ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Аналитическая работ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Защита проектов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-Демонстрация  презентации.</w:t>
            </w:r>
          </w:p>
        </w:tc>
      </w:tr>
      <w:tr>
        <w:trPr>
          <w:trHeight w:val="527" w:hRule="atLeast"/>
        </w:trPr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Итоговое повторение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-Итоговая работа по теме «Финансовая грамотность»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Календарно-тематическое планирование</w:t>
      </w:r>
    </w:p>
    <w:tbl>
      <w:tblPr>
        <w:tblW w:w="11045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038"/>
        <w:gridCol w:w="878"/>
        <w:gridCol w:w="2798"/>
        <w:gridCol w:w="2659"/>
      </w:tblGrid>
      <w:tr>
        <w:trPr>
          <w:trHeight w:val="8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firstLine="142"/>
              <w:jc w:val="center"/>
              <w:rPr>
                <w:lang w:val="en-US"/>
              </w:rPr>
            </w:pPr>
            <w:r>
              <w:rPr/>
              <w:t>Тема урока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firstLine="142"/>
              <w:jc w:val="center"/>
              <w:rPr>
                <w:lang w:val="en-US"/>
              </w:rPr>
            </w:pPr>
            <w:r>
              <w:rPr/>
              <w:t>Кол-во часов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Дат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firstLine="1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firstLine="142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Введение в курс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1.09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ознавательная (вводная) бесед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Тема 1. Потребительская культура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Деньги. Виды денег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8.09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оиск информации в различных источниках в том числе в интернет</w:t>
            </w:r>
          </w:p>
        </w:tc>
      </w:tr>
      <w:tr>
        <w:trPr>
          <w:trHeight w:val="336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Банки. История развития банков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5.09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Выступления учащихся</w:t>
            </w:r>
          </w:p>
        </w:tc>
      </w:tr>
      <w:tr>
        <w:trPr>
          <w:trHeight w:val="336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Банки и их функци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2.09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Интерактивная познавательная бесед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 xml:space="preserve">Денежные переводы, счета и вклады.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9.09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Теоретическое исследование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 xml:space="preserve">Кредитные продукты.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6.10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Анали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Виды кредитов и их свойств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3.10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Анали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Банковские карты. Виды банковских карт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0.10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Теоретическое исследование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Банковский кредит и условия его предоставлен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7.10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Аналитическая работа. Мини-исследование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Безналичные переводы и платежи, способы их осуществления. Электронные деньг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0.11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Выступление обучающихся с использованием презентаци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Современные деньги России и других стран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7.11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Мини -исследование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Что такое кредитная истор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4.11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rPr>
                <w:lang w:val="en-US"/>
              </w:rPr>
            </w:pPr>
            <w:r>
              <w:rPr/>
              <w:t>Дискусси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Микрофинансовые  организаци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1.1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Инфляция. Причины и последствия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8.1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Анали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Что такое страхование, как оно работает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5.1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Анали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Мошенничество на финансовых рынках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2.1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-Поиск информации в различных источниках в том числе в интернет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Права потребителя. Федеральный Закон "О защите прав потребителей"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9.1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Работа с документам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Бюджет. Планирование бюджета (доходы, расходы…)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2.01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Личный и семейный бюджет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9.01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Познавательная интерактивная беседа с элементами дискуссии.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Цели планирования составление план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6.01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Решение жизненных ситуаций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Виды бюджета семь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2.0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ознавательная Беседа. Презентаци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Структура доходов семь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9.0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Зарплата как источник доход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6.02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ознававтельная бесед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Структура семейных расходов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1.03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 xml:space="preserve">Безработица: почему она возникает и какой бывает. Пособие по безработице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5.03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Анали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Подоходный налог. Налог на имущество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2.03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Аналитическая работа. Работа с документами.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Виды налогов. Какие налоги вам предстоит платить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5.04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Аналитическая работа. Работа с документами.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Как составить финансовый план семьи – семейный бюджет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2.04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Познавтельная интерактивная беседа с использованием презентаци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рактическая работа. Составление бюджета семьи. Зачёт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9.04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 Пенсионное обеспечение и финансовое благополучие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firstLine="142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6.04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firstLine="1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Информационное общество. Портал государственных услуг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03.05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ознавательная интерактивная беседа</w:t>
            </w:r>
          </w:p>
        </w:tc>
      </w:tr>
      <w:tr>
        <w:trPr>
          <w:trHeight w:val="438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280" w:after="0"/>
              <w:rPr/>
            </w:pPr>
            <w:r>
              <w:rPr/>
              <w:t>Государственное пенсионное страхование. Негосударственные пенсионные фонды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17.05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>Познавательная интерактивная беседа (презентация)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360" w:hanging="184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280" w:after="0"/>
              <w:rPr>
                <w:lang w:val="en-US"/>
              </w:rPr>
            </w:pPr>
            <w:r>
              <w:rPr/>
              <w:t>Пенсионное законодательство Российской Федераци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ind w:firstLine="142"/>
              <w:jc w:val="center"/>
              <w:rPr/>
            </w:pPr>
            <w:r>
              <w:rPr/>
              <w:t>24.05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lang w:val="en-US"/>
              </w:rPr>
            </w:pPr>
            <w:r>
              <w:rPr/>
              <w:t xml:space="preserve">Работа с документами 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актическая работа. Финансовая грамотность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актическая работа. Финансовая грамотность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чёт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 w:before="0" w:after="200"/>
        <w:ind w:left="-540" w:firstLine="360"/>
        <w:jc w:val="center"/>
        <w:rPr>
          <w:b/>
          <w:b/>
          <w:bCs/>
        </w:rPr>
      </w:pPr>
      <w:r>
        <w:rPr>
          <w:b/>
          <w:bCs/>
        </w:rPr>
        <w:t>Учебно-методический комплект:</w:t>
      </w:r>
    </w:p>
    <w:p>
      <w:pPr>
        <w:pStyle w:val="Normal"/>
        <w:tabs>
          <w:tab w:val="clear" w:pos="708"/>
          <w:tab w:val="left" w:pos="3192" w:leader="none"/>
        </w:tabs>
        <w:autoSpaceDE w:val="false"/>
        <w:ind w:left="-539" w:firstLine="539"/>
        <w:jc w:val="both"/>
        <w:rPr>
          <w:color w:val="000000"/>
        </w:rPr>
      </w:pPr>
      <w:r>
        <w:rPr>
          <w:color w:val="000000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92" w:leader="none"/>
        </w:tabs>
        <w:autoSpaceDE w:val="false"/>
        <w:ind w:left="-539" w:firstLine="539"/>
        <w:jc w:val="both"/>
        <w:rPr>
          <w:color w:val="000000"/>
        </w:rPr>
      </w:pPr>
      <w:r>
        <w:rPr>
          <w:color w:val="000000"/>
          <w:highlight w:val="white"/>
        </w:rPr>
        <w:t>Центр «Федеральный методический центр по финансовой грамотности системы общего и среднего профессионального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92" w:leader="none"/>
        </w:tabs>
        <w:autoSpaceDE w:val="false"/>
        <w:ind w:left="-539" w:firstLine="539"/>
        <w:jc w:val="both"/>
        <w:rPr>
          <w:color w:val="000000"/>
        </w:rPr>
      </w:pPr>
      <w:r>
        <w:rPr>
          <w:color w:val="000000"/>
          <w:highlight w:val="white"/>
        </w:rPr>
        <w:t>Информационное общество. Портал государственных услуг.</w:t>
      </w:r>
    </w:p>
    <w:p>
      <w:pPr>
        <w:pStyle w:val="Normal"/>
        <w:autoSpaceDE w:val="false"/>
        <w:ind w:left="-539" w:firstLine="539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Печатные издания:</w:t>
      </w:r>
    </w:p>
    <w:p>
      <w:pPr>
        <w:pStyle w:val="Normal"/>
        <w:numPr>
          <w:ilvl w:val="0"/>
          <w:numId w:val="3"/>
        </w:numPr>
        <w:autoSpaceDE w:val="false"/>
        <w:ind w:left="-539" w:firstLine="539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Деловой вестник «Ваши личные финансы», издатель  ООО «Р-консалт», г. Томск, главный редактор М.С. Сергейчук, 2017 г.</w:t>
      </w:r>
    </w:p>
    <w:p>
      <w:pPr>
        <w:pStyle w:val="Normal"/>
        <w:numPr>
          <w:ilvl w:val="0"/>
          <w:numId w:val="3"/>
        </w:numPr>
        <w:autoSpaceDE w:val="false"/>
        <w:ind w:left="-539" w:firstLine="539"/>
        <w:jc w:val="both"/>
        <w:rPr>
          <w:color w:val="000000"/>
          <w:highlight w:val="white"/>
        </w:rPr>
      </w:pPr>
      <w:r>
        <w:rPr>
          <w:color w:val="000000"/>
        </w:rPr>
        <w:t>Липсиц, И. В. Л61 Финансовая грамотность: материалы для учащихся. 8–9 классы общеобразоват. орг. / И. В. Липсиц, О. И. Рязанова. — М.: ВИТА-ПРЕСС, 2014. — 352 с., ил.  (Дополнительное образование: Серия «Учимся разумному финансовому поведению»).</w:t>
      </w:r>
    </w:p>
    <w:p>
      <w:pPr>
        <w:pStyle w:val="Normal"/>
        <w:numPr>
          <w:ilvl w:val="0"/>
          <w:numId w:val="3"/>
        </w:numPr>
        <w:autoSpaceDE w:val="false"/>
        <w:ind w:left="-539" w:firstLine="539"/>
        <w:jc w:val="both"/>
        <w:rPr>
          <w:color w:val="000000"/>
          <w:highlight w:val="white"/>
        </w:rPr>
      </w:pPr>
      <w:r>
        <w:rPr>
          <w:color w:val="000000"/>
        </w:rPr>
        <w:t>Рязанова, О. И. Р99 Финансовая грамотность: методические рекомендации для учителя. 8–9 классы обще образоват. орг. / О. И. Рязанова, И. В. Липсиц, Е. Б. Лавренова. — М.: ВИТА-ПРЕСС, 2014. — 144 c. (Дополнительное образование: Серия «Учимся разумному финансовому поведению»)</w:t>
      </w:r>
    </w:p>
    <w:p>
      <w:pPr>
        <w:pStyle w:val="Normal"/>
        <w:autoSpaceDE w:val="false"/>
        <w:spacing w:lineRule="auto" w:line="360" w:before="0" w:after="200"/>
        <w:ind w:left="-540" w:firstLine="360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spacing w:lineRule="auto" w:line="360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33:00Z</dcterms:created>
  <dc:creator>School_KRSK</dc:creator>
  <dc:description/>
  <cp:keywords/>
  <dc:language>en-US</dc:language>
  <cp:lastModifiedBy>Admin</cp:lastModifiedBy>
  <dcterms:modified xsi:type="dcterms:W3CDTF">2023-09-23T11:37:00Z</dcterms:modified>
  <cp:revision>8</cp:revision>
  <dc:subject/>
  <dc:title/>
</cp:coreProperties>
</file>